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向境外输出列入畜禽遗传资源保护名录的畜禽、蜂遗传资源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50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畜禽、蜂、蚕遗传资源引进、输出、对外合作研究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向境外输出列入畜禽遗传资源保护名录的畜禽、蜂遗传资源审批【</w:t>
      </w:r>
      <w:r>
        <w:rPr>
          <w:rFonts w:eastAsia="方正仿宋_GBK" w:cs="方正仿宋_GBK" w:ascii="方正仿宋_GBK" w:hAnsi="方正仿宋_GBK"/>
          <w:strike w:val="false"/>
          <w:dstrike w:val="false"/>
          <w:color w:val="000000"/>
          <w:sz w:val="28"/>
          <w:szCs w:val="28"/>
          <w:lang w:val="en-US"/>
        </w:rPr>
        <w:t>000120325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向境外输出列入畜禽遗传资源保护名录的畜禽、蜂遗传资源审批</w:t>
      </w:r>
      <w:r>
        <w:rPr>
          <w:rFonts w:eastAsia="方正仿宋_GBK" w:cs="方正仿宋_GBK" w:ascii="方正仿宋_GBK" w:hAnsi="方正仿宋_GBK"/>
          <w:strike w:val="false"/>
          <w:dstrike w:val="false"/>
          <w:color w:val="000000"/>
          <w:sz w:val="28"/>
          <w:szCs w:val="28"/>
          <w:lang w:val="en-US" w:eastAsia="zh-CN"/>
        </w:rPr>
        <w:t>(000120325005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向境外输出列入畜禽遗传资源保护名录的畜禽、蜂遗传资源审批（延续）</w:t>
      </w:r>
      <w:r>
        <w:rPr>
          <w:rFonts w:eastAsia="方正仿宋_GBK" w:cs="方正仿宋_GBK" w:ascii="方正仿宋_GBK" w:hAnsi="方正仿宋_GBK"/>
          <w:strike w:val="false"/>
          <w:dstrike w:val="false"/>
          <w:color w:val="000000"/>
          <w:sz w:val="28"/>
          <w:szCs w:val="28"/>
          <w:lang w:val="en-US" w:eastAsia="zh-CN"/>
        </w:rPr>
        <w:t>(000120325005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六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四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向境外输出列入畜禽遗传资源保护名录的畜禽、蜂遗传资源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 xml:space="preserve">用途明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符合畜禽遗传资源保护和利用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 xml:space="preserve">不对境内畜牧业生产和畜禽产品出口构成威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国家共享惠益方案合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六条向境外输出列入畜禽遗传资源保护名录的畜禽遗传资源，应当具备下列条件：（一）用途明确；（二）符合畜禽遗传资源保护和利用规划；（三）不对境内畜牧业生产和畜禽产品出口构成威胁；（四）国家共享惠益方案合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向境外输出列入畜禽遗传资源保护名录的畜禽、蜂遗传资源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业农村部动植物苗种进（出）口审批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全程电子化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抽查结果、调查处理结果及时向社会公开通报，接受公众监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输出畜禽、蜂遗传资源后加强政策评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强化许可服务，全面推行分类许可，提高许可服务效率，定期组织开展业务培训，提高工作人员专业素养和业务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农村部畜禽遗传资源输出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畜禽遗传资源买卖合同或者赠与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与境外进口方签订的国家共享惠益方案。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七条拟向境外输出列入畜禽遗传资源保护名录的畜禽遗传资源的单位，应当向其所在地的省、自治区、直辖市人民政府畜牧兽医行政主管部门提出申请，并提交下列资料：（一）畜禽遗传资源买卖合同或者赠与协议；（二）与境外进口方签订的国家共享惠益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初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通过的报</w:t>
      </w:r>
      <w:r>
        <w:rPr>
          <w:rFonts w:ascii="方正仿宋_GBK" w:hAnsi="方正仿宋_GBK" w:cs="方正仿宋_GBK" w:eastAsia="方正仿宋_GBK"/>
          <w:b w:val="false"/>
          <w:bCs w:val="false"/>
          <w:strike w:val="false"/>
          <w:dstrike w:val="false"/>
          <w:color w:val="000000"/>
          <w:sz w:val="28"/>
          <w:szCs w:val="28"/>
          <w:lang w:val="en-US" w:eastAsia="zh-CN"/>
        </w:rPr>
        <w:t>农业农村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核发批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　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受理（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受理（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业农村部动植物苗种进（出）口审批表</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受理（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畜禽遗传资源引进、输出审批表的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结果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kylin</cp:lastModifiedBy>
  <dcterms:modified xsi:type="dcterms:W3CDTF">2023-08-16T10:3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